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Style w:val="StrongEmphasis"/>
          <w:rFonts w:cs="Arial" w:ascii="Arial" w:hAnsi="Arial"/>
          <w:lang w:val="uk-UA"/>
        </w:rPr>
        <w:t>20 серпня 2018 р.</w:t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>Сучавський Регіональний Офіс Транскордонної Співпраці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  <w:lang w:val="uk-UA"/>
        </w:rPr>
        <w:t xml:space="preserve">шукає кандидатів на заміщення наступної вакантної посади </w:t>
      </w:r>
      <w:r>
        <w:rPr>
          <w:rFonts w:cs="Arial" w:ascii="Arial" w:hAnsi="Arial"/>
          <w:sz w:val="20"/>
          <w:szCs w:val="20"/>
          <w:lang w:val="uk-UA"/>
        </w:rPr>
        <w:t>у Спільному Технічному Секретаріаті (СТС) Спільної Операційної Програми Румунія – Україна 2014 – 2020: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06" w:before="280" w:after="28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ОФІЦЕР З ВПРОВАДЖЕННЯ ТА МОНІТОРИНГУ – 1 вакантне місце</w:t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>Кінцевий термін подачі заявок –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17 вересня 2018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 року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о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16:00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(за Румунським часом).</w:t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кова інформація доступна на наступними посиланнями:</w:t>
      </w:r>
    </w:p>
    <w:p>
      <w:pPr>
        <w:pStyle w:val="NormalWeb"/>
        <w:shd w:fill="FFFFFF" w:val="clear"/>
        <w:spacing w:lineRule="atLeast" w:line="306" w:before="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бліографія.</w:t>
      </w:r>
    </w:p>
    <w:p>
      <w:pPr>
        <w:pStyle w:val="NormalWeb"/>
        <w:shd w:fill="FFFFFF" w:val="clear"/>
        <w:spacing w:lineRule="atLeast" w:line="306" w:before="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моги до кандидатів на посаду офіцеру з впровадження та моніторингу.</w:t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>
          <w:rStyle w:val="StrongEmphasis"/>
          <w:rFonts w:ascii="Arial" w:hAnsi="Arial" w:cs="Arial"/>
          <w:sz w:val="20"/>
          <w:szCs w:val="20"/>
          <w:lang w:val="uk-UA"/>
        </w:rPr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>Відбір відбудеться 18 вересня 2018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року о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10:00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(за Румунським часом)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у приміщенні Сучавського Регіонального Офісу Транскордонної Співпраці за адресою: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Сучава, вул. Бістріцей, 8A, перший поверх. </w:t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lang w:val="uk-UA"/>
        </w:rPr>
        <w:t>Процедура відбору складається з письмового тесту, тесту на знання англійської мови, тесту на володіння комп’ютером, інтерв’ю та аналізу резюме.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uk-UA"/>
        </w:rPr>
        <w:t>За додатковою інформацією звертатись до п. Аліни ДОБОШ за контактними даними:</w:t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uk-UA"/>
        </w:rPr>
        <w:t>тел: 0040 230 530049</w:t>
      </w:r>
    </w:p>
    <w:p>
      <w:pPr>
        <w:pStyle w:val="NormalWeb"/>
        <w:shd w:fill="FFFFFF" w:val="clear"/>
        <w:spacing w:lineRule="atLeast" w:line="306"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Електронна адреса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lin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obos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rctsuceav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o</w:t>
        </w:r>
      </w:hyperlink>
    </w:p>
    <w:sectPr>
      <w:type w:val="nextPage"/>
      <w:pgSz w:w="11906" w:h="16838"/>
      <w:pgMar w:left="567" w:right="567" w:gutter="0" w:header="0" w:top="737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.dobos@brctsuceav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33:00Z</dcterms:created>
  <dc:creator>alina.dobos</dc:creator>
  <dc:description/>
  <cp:keywords/>
  <dc:language>en-US</dc:language>
  <cp:lastModifiedBy>Alina Dobos</cp:lastModifiedBy>
  <cp:lastPrinted>2018-08-20T09:30:00Z</cp:lastPrinted>
  <dcterms:modified xsi:type="dcterms:W3CDTF">2018-08-20T06:33:00Z</dcterms:modified>
  <cp:revision>2</cp:revision>
  <dc:subject/>
  <dc:title>May 2010</dc:title>
</cp:coreProperties>
</file>